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cklis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ing Assessment for Learning Practice: Learning Goals and Success Cri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ples or Strategies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I clearly identified the learning goa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friendly language and perspective (“I can…” or “I will..”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knowledge and skills (not activi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observable (avoid the verb “understand”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the goal shared with the students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bally at the beginning of the les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d in sigh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in notebo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we checked that students understand the learning goa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 students “why are we doing this? What are we learning?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students discuss, in pairs or small groups, what the learning goal means to them, how it connects to their prior knowledge and experiences, and what questions they h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 students to define key words in the learning goal statement, and discuss their mea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we (students and teacher) know what success looks like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concrete models, anchor papers or exemplars that show the qualities of both strong and weak wo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the use of a checklist of success criteria to analyze and critique anonymous student work focusing on 1 or 2 crit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-construct the criter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I linked instruction to the learning goal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 to the learning goal with each instructional a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I gathering ongoing feedback during the learning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mbs up, down, sidewa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tion while students do an activity or have discus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 the end of the lesson, how do I know which students have achieved the learning goal and which need further instruction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t c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e journal ent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The information in this column represents some sample strategies for each of the actio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8:15:00Z</dcterms:created>
  <dc:creator>causarjo</dc:creator>
  <dc:description/>
  <cp:keywords/>
  <dc:language>en-US</dc:language>
  <cp:lastModifiedBy>causarjo</cp:lastModifiedBy>
  <cp:lastPrinted>2008-11-18T13:16:00Z</cp:lastPrinted>
  <dcterms:modified xsi:type="dcterms:W3CDTF">2008-11-18T19:11:00Z</dcterms:modified>
  <cp:revision>3</cp:revision>
  <dc:subject/>
  <dc:title>Good afternoon:</dc:title>
</cp:coreProperties>
</file>